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аратовский государственный университет имени Н. 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  Е.Г. Елина</w:t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</w:t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20__ г.</w:t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ы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"Основы гражданско-правового образования»</w:t>
      </w:r>
    </w:p>
    <w:p>
      <w:pPr>
        <w:pStyle w:val="BodyTextIndent2"/>
        <w:tabs>
          <w:tab w:val="clear" w:pos="708"/>
          <w:tab w:val="left" w:pos="3466" w:leader="none"/>
          <w:tab w:val="left" w:pos="6933" w:leader="none"/>
        </w:tabs>
        <w:spacing w:before="0" w:after="0"/>
        <w:ind w:left="0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0100 Педагогическ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акалав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чная</w:t>
      </w:r>
    </w:p>
    <w:p>
      <w:pPr>
        <w:pStyle w:val="Normal"/>
        <w:ind w:firstLine="720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р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ind w:firstLine="72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Цели </w:t>
      </w:r>
      <w:r>
        <w:rPr>
          <w:rFonts w:eastAsia="HiddenHorzOCR;Arial Unicode MS"/>
          <w:b/>
          <w:sz w:val="28"/>
          <w:szCs w:val="28"/>
        </w:rPr>
        <w:t>освоения</w:t>
      </w:r>
      <w:r>
        <w:rPr>
          <w:b/>
          <w:sz w:val="28"/>
        </w:rPr>
        <w:t xml:space="preserve"> дисциплин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  «Основы гражданско-правового образования» является интегрированным курсом, разработанным на стыке социологии, политологии, правоведения. Он имеет как образовательное, так и воспитательное, мировоззренческое значение, призванный сформировать систему знаний ,представлений об обществе, государстве и праве необходимых для современного человека ,гражданина ,живущего в демократическом государстве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         Цель  курс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формировать у студентов систему знаний об обществе, государстве ,о месте человека в демократическом обществе ,его правах и свободах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Задачи курс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изучение механизма взаимодействия человека ,общества и государств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формирование представлений о демократических правах и свободах личности и возможностях их реализаци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формирование представлений о правом поведении и формах юридической ответственност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уяснение механизма деятельности гражданского общества и правово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формирование представлений о геополитике, глобализации, национальных интересах и проблемах национальной безопасности РФ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Место дисциплины в структуре ООП бакалавриа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урс «Основы гражданско-правового образования» относится к профильной, вариативной части гуманитарного цикла (ДВ.1), тесно связан с такими дисциплинами как история, экономика образ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HiddenHorzOCR;Arial Unicode MS"/>
          <w:b/>
          <w:sz w:val="28"/>
          <w:szCs w:val="28"/>
        </w:rPr>
        <w:t>3. Компетенции обучающегося,</w:t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формируемые в результате освоения дисциплины</w:t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«Основы гражданско–правового образования» направлен на формирование следующих компетенц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color w:val="000000"/>
          <w:sz w:val="28"/>
          <w:szCs w:val="28"/>
          <w:u w:val="single"/>
        </w:rPr>
        <w:t>общекультурные</w:t>
      </w:r>
      <w:r>
        <w:rPr>
          <w:rFonts w:eastAsia="HiddenHorzOCR;Arial Unicode MS"/>
          <w:color w:val="000000"/>
          <w:sz w:val="28"/>
          <w:szCs w:val="28"/>
        </w:rPr>
        <w:t xml:space="preserve"> компетенции: </w:t>
      </w:r>
    </w:p>
    <w:p>
      <w:pPr>
        <w:pStyle w:val="Normal"/>
        <w:ind w:firstLine="708"/>
        <w:jc w:val="both"/>
        <w:rPr/>
      </w:pPr>
      <w:r>
        <w:rPr>
          <w:rFonts w:eastAsia="HiddenHorzOCR;Arial Unicode MS"/>
          <w:color w:val="000000"/>
          <w:sz w:val="28"/>
          <w:szCs w:val="28"/>
        </w:rPr>
        <w:t>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(ОК-3);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>умение использовать нормативно-правовые документы в своей деятельности (ОК-13);</w:t>
      </w:r>
    </w:p>
    <w:p>
      <w:pPr>
        <w:pStyle w:val="TextBodyIndent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взаимодействию с коллегами, к работе в коллективе(ОК-7);</w:t>
      </w:r>
    </w:p>
    <w:p>
      <w:pPr>
        <w:pStyle w:val="Normal"/>
        <w:ind w:firstLine="720"/>
        <w:rPr/>
      </w:pPr>
      <w:r>
        <w:rPr>
          <w:b/>
          <w:sz w:val="28"/>
          <w:szCs w:val="28"/>
          <w:u w:val="single"/>
        </w:rPr>
        <w:t>общепрофессиональные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знает общественную и гражданскую значимость своей будущей профессии, обладает социальной мотивацией к осуществлению профессиональной деятельности (ОПК-1).</w:t>
      </w:r>
    </w:p>
    <w:p>
      <w:pPr>
        <w:pStyle w:val="TextBodyIndent"/>
        <w:ind w:left="0"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пособность использовать систематизированные теоретические и практические данные гуманитарных, социальных и экономических наук при решении социальных и профессиональных задач (ОПК-2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HiddenHorzOCR;Arial Unicode MS"/>
          <w:sz w:val="28"/>
          <w:szCs w:val="28"/>
        </w:rPr>
        <w:t>знать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ава и свободы  человека и граждани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еимущества демократии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Характеристики правового и неправового поведения и виды юридической ответственности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Характеристики гражданского общества и правового государства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омплекс национальных интересов и проблемы национальной безопасности РФ в условиях глобализации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владеть: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навыками выражения своих взглядов и интересов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навыками вести дискуссию ,приходить к компромиссу,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стаивать свои права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4 зачетных единиц 144 часов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64"/>
        <w:gridCol w:w="936"/>
        <w:gridCol w:w="936"/>
        <w:gridCol w:w="684"/>
        <w:gridCol w:w="540"/>
        <w:gridCol w:w="756"/>
        <w:gridCol w:w="756"/>
        <w:gridCol w:w="20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п/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>Раздел дисциплины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>Семест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>Неделя семестра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 xml:space="preserve">Формы текущего контроля успеваемости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2"/>
                <w:szCs w:val="22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Лекц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Практич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2"/>
                <w:szCs w:val="22"/>
              </w:rPr>
              <w:t>Самост. работа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eastAsia="HiddenHorzOCR;Arial Unicode MS"/>
                <w:sz w:val="22"/>
                <w:szCs w:val="22"/>
                <w:lang w:val="en-US"/>
              </w:rPr>
            </w:pPr>
            <w:r>
              <w:rPr>
                <w:rFonts w:eastAsia="HiddenHorzOCR;Arial Unicode MS"/>
                <w:sz w:val="22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4"/>
                <w:szCs w:val="24"/>
              </w:rPr>
              <w:t>Личность и общество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1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Государство и власть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2-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4"/>
                <w:szCs w:val="24"/>
              </w:rPr>
              <w:t>Гражданское общество и правовое государство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3-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4"/>
                <w:szCs w:val="24"/>
              </w:rPr>
              <w:t>Политические режимы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5-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</w:rPr>
              <w:t>рефер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4"/>
                <w:szCs w:val="24"/>
              </w:rPr>
              <w:t>Политические партии, социальные движения и группы интересо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6-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4"/>
                <w:szCs w:val="24"/>
              </w:rPr>
              <w:t>Конституция - основной закон РФ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7-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4"/>
                <w:szCs w:val="24"/>
              </w:rPr>
              <w:t>Правовой статус личност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8-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</w:rPr>
              <w:t>опрос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4"/>
                <w:szCs w:val="24"/>
              </w:rPr>
              <w:t>Правовые отношения и юридическая ответственность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10-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HiddenHorzOCR;Arial Unicode MS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4"/>
                <w:szCs w:val="24"/>
              </w:rPr>
              <w:t>Выборы и избирательные системы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12-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HiddenHorzOCR;Arial Unicode MS"/>
                <w:b/>
                <w:sz w:val="22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4"/>
                <w:szCs w:val="24"/>
              </w:rPr>
              <w:t>Социальная стратификация и социальное неравенство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14-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4"/>
                <w:szCs w:val="24"/>
              </w:rPr>
              <w:t>Проблема консенсуса и методы разрешения социальных и политических конфликто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16-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</w:rPr>
              <w:t>доклад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4"/>
                <w:szCs w:val="24"/>
              </w:rPr>
              <w:t>Геополитика и национальные интересы в условиях глобализаци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17-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color w:val="000000"/>
                <w:sz w:val="22"/>
                <w:szCs w:val="22"/>
              </w:rPr>
              <w:t>зачет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HiddenHorzOCR;Arial Unicode MS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4"/>
          <w:szCs w:val="28"/>
        </w:rPr>
      </w:pPr>
      <w:r>
        <w:rPr>
          <w:rFonts w:eastAsia="HiddenHorzOCR;Arial Unicode MS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1.Личность и общество.</w:t>
      </w:r>
    </w:p>
    <w:p>
      <w:pPr>
        <w:pStyle w:val="Normal"/>
        <w:rPr/>
      </w:pPr>
      <w:r>
        <w:rPr>
          <w:sz w:val="28"/>
        </w:rPr>
        <w:t>Соотношение понятий человек, личность и гражданин. Социальное и биологическое в природе личности. Социализация личности. Социальный контроль. Девиантное поведение .Сущность понятия общество ,признаки общества ,типы ,формы социального разви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2.Государство и власть.</w:t>
      </w:r>
    </w:p>
    <w:p>
      <w:pPr>
        <w:pStyle w:val="Normal"/>
        <w:rPr/>
      </w:pPr>
      <w:r>
        <w:rPr>
          <w:sz w:val="28"/>
        </w:rPr>
        <w:t>Роль власти в жизни человеческого сообщества. Сущность понятия, признаки и функции государства. Принципы легитимности ,делегирования и разделения властей. Политическая элита как социальный компонент в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3.Гражданское общество и правовое государство.</w:t>
      </w:r>
    </w:p>
    <w:p>
      <w:pPr>
        <w:pStyle w:val="Normal"/>
        <w:rPr/>
      </w:pPr>
      <w:r>
        <w:rPr>
          <w:sz w:val="28"/>
        </w:rPr>
        <w:t>Сущность понятия гражданское общество, его структура и условия формирования. Сущность понятия и признаки правового государства. Проблемы развития гражданского общества и формирования правового государства в Ро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4.Политические режимы</w:t>
      </w:r>
    </w:p>
    <w:p>
      <w:pPr>
        <w:pStyle w:val="Normal"/>
        <w:rPr/>
      </w:pPr>
      <w:r>
        <w:rPr>
          <w:sz w:val="28"/>
        </w:rPr>
        <w:t>Сущность понятия и критерии типологии политических режимов. Черты и разновидности авторитаризма. Исторические формы и черты тоталитаризма.</w:t>
      </w:r>
    </w:p>
    <w:p>
      <w:pPr>
        <w:pStyle w:val="Normal"/>
        <w:rPr/>
      </w:pPr>
      <w:r>
        <w:rPr>
          <w:sz w:val="28"/>
        </w:rPr>
        <w:t>Черты и разновидности демократии. Преимущества демократии .Проблема реинкарнации тоталитаризма. Сила и слабость авторитарного режи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5.Политические партии ,социальные движения и группы интересов.</w:t>
      </w:r>
    </w:p>
    <w:p>
      <w:pPr>
        <w:pStyle w:val="Normal"/>
        <w:rPr/>
      </w:pPr>
      <w:r>
        <w:rPr>
          <w:sz w:val="28"/>
        </w:rPr>
        <w:t>Система представительства интересов. Сущность понятия, признаки и функции политических партий. Проблемы многопартийности .Разновидности социальных движений и их характеристика .Группы интересов :политическое лобби, политические кланы, группы д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6.Конституция – основной закон РФ.</w:t>
      </w:r>
    </w:p>
    <w:p>
      <w:pPr>
        <w:pStyle w:val="Normal"/>
        <w:rPr>
          <w:sz w:val="28"/>
        </w:rPr>
      </w:pPr>
      <w:r>
        <w:rPr>
          <w:sz w:val="28"/>
        </w:rPr>
        <w:t>Роль конституции в жизни общества .Структура и особенности Конституции РФ. Принципы формирования и функции высших органов власти РФ.Система федеративных отнош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7.Правовой статус личности.</w:t>
      </w:r>
    </w:p>
    <w:p>
      <w:pPr>
        <w:pStyle w:val="Normal"/>
        <w:rPr/>
      </w:pPr>
      <w:r>
        <w:rPr>
          <w:sz w:val="28"/>
        </w:rPr>
        <w:t>Социальные статусы и социальные роли. Правовой статус личности. Права , свободы и обязанности человека и гражданина ,их соотношение. Международные документы по правам человека .Конституция РФ о правах и свободах человека и граждани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Тема 8.Правовые отношения и юридическая ответственность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Социальные  и правовые нормы поведения .Право и мораль.</w:t>
      </w:r>
    </w:p>
    <w:p>
      <w:pPr>
        <w:pStyle w:val="Normal"/>
        <w:rPr/>
      </w:pPr>
      <w:r>
        <w:rPr>
          <w:sz w:val="28"/>
        </w:rPr>
        <w:t>Правомерное поведение и правонарушение. Проступок, правонарушение , преступление .Виды юридической ответственности .Виды преступления и наказ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9.Выборы и избирательные систе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боры и голосование. Функции выборов в условиях демократии .Принципы демократических выборов и нормы избирательного права .Избирательные кампании. Избирательные системы. Избирательные технолог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10.Социальная стратификация и социальное неравенств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Социальная структура общества .типы стратификационных систем и понятие стратификации. Социальная структура современного общества. Социальный статус среднего класса .Проблема маргинальности .Бедность и богатство Причины социального неравен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11.Проблема консенсуса и методы разрешения социальных и политических конфликтов.</w:t>
      </w:r>
    </w:p>
    <w:p>
      <w:pPr>
        <w:pStyle w:val="Normal"/>
        <w:rPr/>
      </w:pPr>
      <w:r>
        <w:rPr>
          <w:sz w:val="28"/>
        </w:rPr>
        <w:t>Роль конфликтов в жизни общества. специфика социальных ,национальных ,религиозных ,политических конфликтов .Компромисс и консенсус .Формы и методы разрешения конфлик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12.Геополитика и национальные интересы в условиях глобализации.</w:t>
      </w:r>
    </w:p>
    <w:p>
      <w:pPr>
        <w:pStyle w:val="Normal"/>
        <w:rPr>
          <w:sz w:val="28"/>
        </w:rPr>
      </w:pPr>
      <w:r>
        <w:rPr>
          <w:sz w:val="28"/>
        </w:rPr>
        <w:t>Традиционные и современные элементы геополитики. Специфика процессов глобализации. Проблемы национальных интересов и национальной безопасности РФ.</w:t>
      </w:r>
    </w:p>
    <w:p>
      <w:pPr>
        <w:pStyle w:val="2"/>
        <w:ind w:firstLine="708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2"/>
        <w:ind w:firstLine="708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 xml:space="preserve">  </w:t>
      </w:r>
      <w:r>
        <w:rPr>
          <w:b/>
          <w:sz w:val="28"/>
        </w:rPr>
        <w:t>Планы семинарских занятий</w:t>
      </w:r>
    </w:p>
    <w:p>
      <w:pPr>
        <w:pStyle w:val="2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Тема 1.Личность и общество.</w:t>
      </w:r>
    </w:p>
    <w:p>
      <w:pPr>
        <w:pStyle w:val="2"/>
        <w:rPr>
          <w:sz w:val="28"/>
        </w:rPr>
      </w:pPr>
      <w:r>
        <w:rPr>
          <w:sz w:val="28"/>
        </w:rPr>
        <w:t>1.Социализация личности и социальный контроль.</w:t>
      </w:r>
    </w:p>
    <w:p>
      <w:pPr>
        <w:pStyle w:val="2"/>
        <w:rPr>
          <w:sz w:val="28"/>
        </w:rPr>
      </w:pPr>
      <w:r>
        <w:rPr>
          <w:sz w:val="28"/>
        </w:rPr>
        <w:t>2.Признаки общества и формы социального развития.</w:t>
      </w:r>
    </w:p>
    <w:p>
      <w:pPr>
        <w:pStyle w:val="2"/>
        <w:rPr>
          <w:sz w:val="28"/>
        </w:rPr>
      </w:pPr>
      <w:r>
        <w:rPr>
          <w:sz w:val="28"/>
        </w:rPr>
        <w:t>3.Соотношение понятий человек ,личность и гражданин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Тема2.Государтсво и власть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.Сущность понятия ,признаки и функции государств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.Сущность понятия ,источники и виды власт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.Политическая элита как социальный компонент власти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Тема3.Граданское общество и правовое государство.</w:t>
      </w:r>
    </w:p>
    <w:p>
      <w:pPr>
        <w:pStyle w:val="2"/>
        <w:jc w:val="both"/>
        <w:rPr/>
      </w:pPr>
      <w:r>
        <w:rPr>
          <w:sz w:val="28"/>
        </w:rPr>
        <w:t>1.Сущность понятия, структура и условия формирования гражданского обществ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.Сущность понятия и признаки правового государства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Тема4.Политические режимы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.Черты и разновидности авторитарного режим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.Исторические формы и черты тоталитарного режим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.Черты и разновидности демократического режима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Тема 5.Политические партии ,социальные движения и группы интересов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.Сущность понятия ,признаки и функции партий Проблема многопартийност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.Сущность понятия разновидности социальных движений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.Теория заинтересованных групп А.Бентли.Политическое лобби ,политические кланы ,группы давления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Тема 6.Конституция – основной закон РФ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.Роль конституции в жизни общества.</w:t>
      </w:r>
    </w:p>
    <w:p>
      <w:pPr>
        <w:pStyle w:val="2"/>
        <w:jc w:val="both"/>
        <w:rPr/>
      </w:pPr>
      <w:r>
        <w:rPr>
          <w:sz w:val="28"/>
        </w:rPr>
        <w:t>2.Конституция РФ о функциях и порядке формирования высших органов власт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.Конституция РФ о системе федеративных отношений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Тема 7.Правовой статус личност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.Социальный и правовой статус личност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.Соотношение прав, свобод и обязанностей личност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.Конституция РФ о правах и свободах личности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Тема 8.Правовые отношения и юридическая ответственность 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.Правомерное поведение и правонарушение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.Виды юридической ответственност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.Преступление и наказание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Тема 9.Выборы и избирательные системы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.Функции выборов в условиях демократи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.Демократические принципы выборов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.Избирательные системы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Тема 10.Социальная стратификация и социальное неравенство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.Социальная стратификация современного обществ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.Особенности социального статуса среднего класса и маргинальных слоев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.Причины социального неравенства. Бедность и богатство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Тема 11.Проблема консенсуса и методы разрешения социальных и политических конфликтов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.Роль социальных конфликтов в жизни обществ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.Формы и методы разрешения конфликтов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.Проблема компромисса и консенсуса в условиях демократии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Тема 12.Геополитика и национальные интересы в условиях глобализаци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.Процессы глобализации в современном мире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.Традиционные и современные элементы геополитик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.Национальные интересы и проблемы национальной безопасности в условиях глоба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8"/>
          <w:szCs w:val="24"/>
        </w:rPr>
        <w:t>Вопросы к экзамену</w:t>
        <w:br/>
      </w:r>
    </w:p>
    <w:p>
      <w:pPr>
        <w:pStyle w:val="2"/>
        <w:rPr>
          <w:sz w:val="28"/>
        </w:rPr>
      </w:pPr>
      <w:r>
        <w:rPr>
          <w:sz w:val="28"/>
        </w:rPr>
        <w:t>1.Социализация личности и социальный контроль.</w:t>
      </w:r>
    </w:p>
    <w:p>
      <w:pPr>
        <w:pStyle w:val="2"/>
        <w:rPr>
          <w:sz w:val="28"/>
        </w:rPr>
      </w:pPr>
      <w:r>
        <w:rPr>
          <w:sz w:val="28"/>
        </w:rPr>
        <w:t>2.Признаки общества и формы социального развития.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4"/>
        </w:rPr>
      </w:pPr>
      <w:r>
        <w:rPr>
          <w:sz w:val="28"/>
        </w:rPr>
        <w:t>3.Соотношение понятий человек ,личность и гражданин</w:t>
      </w:r>
    </w:p>
    <w:p>
      <w:pPr>
        <w:pStyle w:val="2"/>
        <w:jc w:val="both"/>
        <w:rPr>
          <w:sz w:val="28"/>
        </w:rPr>
      </w:pPr>
      <w:r>
        <w:rPr>
          <w:sz w:val="28"/>
        </w:rPr>
        <w:t>4.Сущность понятия ,признаки и функции государств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5.Сущность понятия ,источники и виды власт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6.Политическая элита как социальный компонент власти.</w:t>
      </w:r>
    </w:p>
    <w:p>
      <w:pPr>
        <w:pStyle w:val="2"/>
        <w:jc w:val="both"/>
        <w:rPr/>
      </w:pPr>
      <w:r>
        <w:rPr>
          <w:sz w:val="28"/>
        </w:rPr>
        <w:t>7.Сущность понятия, структура и условия формирования гражданского общества.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4"/>
        </w:rPr>
      </w:pPr>
      <w:r>
        <w:rPr>
          <w:sz w:val="28"/>
        </w:rPr>
        <w:t>8.Сущность понятия и признаки правового государства</w:t>
      </w:r>
      <w:r>
        <w:rPr>
          <w:sz w:val="28"/>
          <w:szCs w:val="24"/>
        </w:rPr>
        <w:t xml:space="preserve"> </w:t>
      </w:r>
    </w:p>
    <w:p>
      <w:pPr>
        <w:pStyle w:val="2"/>
        <w:jc w:val="both"/>
        <w:rPr>
          <w:sz w:val="28"/>
        </w:rPr>
      </w:pPr>
      <w:r>
        <w:rPr>
          <w:sz w:val="28"/>
        </w:rPr>
        <w:t>9.Черты и разновидности авторитарного режим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0.Исторические формы и черты тоталитарного режим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1.Черты и разновидности демократического режима.</w:t>
      </w:r>
    </w:p>
    <w:p>
      <w:pPr>
        <w:pStyle w:val="2"/>
        <w:jc w:val="both"/>
        <w:rPr/>
      </w:pPr>
      <w:r>
        <w:rPr>
          <w:sz w:val="28"/>
        </w:rPr>
        <w:t>12.Сущность понятия ,признаки и функции партий Проблема многопартийност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3.Сущность понятия разновидности социальных движений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4.Роль конституции в жизни общества.</w:t>
      </w:r>
    </w:p>
    <w:p>
      <w:pPr>
        <w:pStyle w:val="2"/>
        <w:jc w:val="both"/>
        <w:rPr/>
      </w:pPr>
      <w:r>
        <w:rPr>
          <w:sz w:val="28"/>
        </w:rPr>
        <w:t>15.Конституция РФ о функциях и порядке формирования высших органов власт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6.Конституция РФ о системе федеративных отношений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7.Теория заинтересованных групп А.Бентли.Политическое лобби ,политические кланы ,группы давления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8.Социальный и правовой статус личност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19.Соотношение прав, свобод и обязанностей личност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0.Конституция РФ о правах и свободах личност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1.Правомерное поведение и правонарушение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2.Виды юридической ответственност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3.Преступление и наказание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4.Функции выборов в условиях демократи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5.Демократические принципы выборов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6.Избирательные системы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7.Социальная стратификация современного обществ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8.Особенности социального статуса среднего класса и маргинальных слоев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9.Причины социального неравенства. Бедность и богатство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0.Роль социальных конфликтов в жизни обществ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1.Формы и методы разрешения конфликтов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2.Проблема компромисса и консенсуса в условиях демократи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3.Процессы глобализации в современном мире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4.Традиционные и современные элементы геополитик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5.Роль геополитического фактора в обеспечении национальной безопасности современного государства.</w:t>
      </w:r>
    </w:p>
    <w:p>
      <w:pPr>
        <w:pStyle w:val="2"/>
        <w:jc w:val="both"/>
        <w:rPr/>
      </w:pPr>
      <w:r>
        <w:rPr>
          <w:sz w:val="28"/>
          <w:szCs w:val="28"/>
        </w:rPr>
        <w:t>36.Национальные интересы и проблемы национальной безопасности в условиях глобализации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 xml:space="preserve">Для успешного освоения дисциплины в ходе изложения материала используются диалоги с лектором, ответы на вопросы лектора. При изложении материала лектор обсуждает проблемные вопросы, направленные на практическую и самостоятельную деятельность студента. Для наиболее разнообразного представления материала и стимуляции активности обучающихся на лекциях и практических занятиях привлекаются электронная техника (видеопроекторы, интерактивные доски) и информационные технологии (презентации в </w:t>
      </w:r>
      <w:r>
        <w:rPr>
          <w:rFonts w:eastAsia="HiddenHorzOCR;Arial Unicode MS"/>
          <w:sz w:val="28"/>
          <w:szCs w:val="28"/>
          <w:lang w:val="en-US"/>
        </w:rPr>
        <w:t>PowerPoint</w:t>
      </w:r>
      <w:r>
        <w:rPr>
          <w:rFonts w:eastAsia="HiddenHorzOCR;Arial Unicode MS"/>
          <w:sz w:val="28"/>
          <w:szCs w:val="28"/>
        </w:rPr>
        <w:t>, электронные словари, энциклопедии и другие электронные ресурсы), Для развития самостоятельной активности в изучении материала студентам предлагается использование интернет-ресурсов (электронных каталогов, специализированных порталов и сайтов), подготовка к участию в коллоквиумах и дискуссиях по предлагаемым темам курса, выступление с доклад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По дисциплине</w:t>
      </w:r>
      <w:r>
        <w:rPr>
          <w:sz w:val="28"/>
        </w:rPr>
        <w:t xml:space="preserve"> </w:t>
      </w:r>
      <w:r>
        <w:rPr>
          <w:rFonts w:eastAsia="HiddenHorzOCR;Arial Unicode MS"/>
          <w:sz w:val="28"/>
          <w:szCs w:val="28"/>
        </w:rPr>
        <w:t>преподавателями курса подготовлены у</w:t>
      </w:r>
      <w:r>
        <w:rPr>
          <w:sz w:val="28"/>
        </w:rPr>
        <w:t>чебно-методические пособия (см. перечень дополнительной литературы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остоятельная работа студентов включает: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чтение, конспектирование и реферирование научной литера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со справочной литературой и словар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у к текущим практическим занятиям, контрольным работам, тестированию по изучаемым темам, итоговому заче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у обзоров, докладов и рефератов по предлагаемым преподавателем темам (тематика рефератов и методические рекомендации для студентов имеются в печатных методических пособиях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Для контроля текущей успеваемости и промежуточной аттестации используются: контроль знаний, умений, навыков, усвоенных при изучении тем, в форме письменного опроса, контрольной работы, коллоквиума, тестирования.</w:t>
      </w:r>
    </w:p>
    <w:p>
      <w:pPr>
        <w:pStyle w:val="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2"/>
        <w:jc w:val="both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 xml:space="preserve"> </w:t>
      </w:r>
      <w:r>
        <w:rPr>
          <w:b/>
        </w:rPr>
        <w:t>ТЕМЫ РЕФЕРА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власти в современной Ро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политической и государственной в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насилия во властных отношен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 Макиавелли о власти прави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политических систем Г. Алмонда и Д. Ист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овой политической системы в современной Ро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сылки возникновения тоталитариз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итаризм в современном мир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и и модели демократ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и демократии и история Ро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и происхождения государ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276" w:hanging="596"/>
        <w:rPr/>
      </w:pPr>
      <w:r>
        <w:rPr>
          <w:color w:val="000000"/>
          <w:sz w:val="28"/>
          <w:szCs w:val="28"/>
        </w:rPr>
        <w:t>Проблемы формирования гражданского общества и правового государства в современной Ро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ийные системы современ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партийность в современной Ро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руппы интересов» и их роль в развитии политической систе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руппы интересов» в США и Ро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/>
      </w:pPr>
      <w:r>
        <w:rPr>
          <w:color w:val="000000"/>
          <w:sz w:val="28"/>
          <w:szCs w:val="28"/>
        </w:rPr>
        <w:t>Роль политического сознания в развитии политической системы общ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«альтернативных» идеолог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альные ценности либерализ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ие черты тоталитарных идеолог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политической культуры Г. Алмон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культура в России: история и современ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ия разрешения национальных конфлик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ополитический фактор в современной Ро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и Элит. (В. Парето, Г. Моска, Р.  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и лидер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10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элита и проблема лидерства в современной Ро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10" w:leader="none"/>
        </w:tabs>
        <w:autoSpaceDE w:val="false"/>
        <w:ind w:left="0" w:firstLine="680"/>
        <w:rPr/>
      </w:pPr>
      <w:r>
        <w:rPr>
          <w:color w:val="000000"/>
          <w:sz w:val="28"/>
          <w:szCs w:val="28"/>
        </w:rPr>
        <w:t>Глобальные проблемы современности и роль политики в их разреше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10" w:leader="none"/>
        </w:tabs>
        <w:autoSpaceDE w:val="false"/>
        <w:ind w:left="1276" w:hanging="5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национальных интересов и национальной безопасности в современной Ро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10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модерн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10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яя политика: сущность, функции, це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10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й интерес и национальная безопас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10" w:leader="none"/>
        </w:tabs>
        <w:autoSpaceDE w:val="false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ая политика и международные отно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10" w:leader="none"/>
        </w:tabs>
        <w:autoSpaceDE w:val="false"/>
        <w:ind w:left="1276" w:hanging="596"/>
        <w:jc w:val="both"/>
        <w:rPr/>
      </w:pPr>
      <w:r>
        <w:rPr>
          <w:color w:val="000000"/>
          <w:sz w:val="28"/>
          <w:szCs w:val="28"/>
        </w:rPr>
        <w:t>Теория геополитики :история и современность.</w:t>
      </w:r>
    </w:p>
    <w:p>
      <w:pPr>
        <w:pStyle w:val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Тестовые задания по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Действия направленные на власть,её обретение,удержание и использова          ние –     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эт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Политик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Выборы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Революци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Переворот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Элементом политики является: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Личность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Сознание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Социальные отношени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Политическая культура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>3.Взаимодействие субъекта и объекта,при котором субъект с помощью определенных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контролирует и подчиняет объект – эт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Политик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Принуждение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Власть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Господство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сновными компонентами власти являются: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Субъект,объект и ресурсы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Отношения,воздействие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Руководитель и подчиненный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Ресурсы и субъекты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Рассмотрение власти как свойства системы характерно для подхода: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Релятивистског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Бихевиористског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Конфликтологическог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Системного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 xml:space="preserve">6.Признание обществом законности существующих политических институтов власти и 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мерности принимаемых ими решений – эт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Легитимность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Легальность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Разделение.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Делегирование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сновоположниками концепции политической элиты являются: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Р.Михельс,В.Парето,Г.Моск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Г.Алмонд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К.Маркс,Ф.Энгельс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Дж.Локк,Т.Гоббс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>8.К условиям современного демократического общества наиболее приспособлена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рекрутирования элиты: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Система гильдий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Система номенклатуры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Политическая систем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Антрепренерская система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Не допускает в свои ряды представителей других социальных слоев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Открытая элит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Закрытая элит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Политическая элит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Творческая элита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Постоянное приоритетное и легитимное влияние одного или нескольких лиц на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– эт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Господств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Влияние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Политическое лидерств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Политическая власть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В соответствии с какой теорией лидер рассматривается совокупность определенных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их качеств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Теорией черт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Теологической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Интегративной Г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.Теологической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>12.Какой тип лидера по классификации М.Дж.Херманн отличается быстрой реакцией</w:t>
      </w:r>
    </w:p>
    <w:p>
      <w:pPr>
        <w:pStyle w:val="Normal"/>
        <w:tabs>
          <w:tab w:val="clear" w:pos="708"/>
          <w:tab w:val="left" w:pos="10020" w:leader="none"/>
        </w:tabs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асущные требования времени</w:t>
        <w:tab/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Знаменосец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Служитель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Торговец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Пожарный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 xml:space="preserve">13.В политической системе совокупность правил ,регулирующих политические 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составляют её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Коммуникативную подсистему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Институциональную подсистему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Культурную подсистему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Нормативную подсистему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>14.Совокупность средств и методов осуществления государственной власти,отражаю-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их реальное состояние прав и свобод граждан – эт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Политическая систем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Политический режим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Политическая культур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Политическая свобод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 xml:space="preserve">15.В зависимости от характера политического режима политические системы 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яются: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Англо-американские и континентально-европейские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открытые и закрытые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Консервативные и трансформирующиес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Авторитарные и демократические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Центральным институтом политической системы являетс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Парти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Государств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Парламент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Президент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>17.Территория.суверенитет.законы.силовые структуры.отчуждение публичной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сти от общества – это признаки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Государств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Страны.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Субъекта федерации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Общества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По форме государственного правления Российская Федерация являетс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Президентской республикой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Парламентской республикой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Президентско-парламентской республикой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Федерацией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Какое из перечисленных государств является унитарным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Канад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СШ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Австрали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Франция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>20.Устойчивый союз государственных образований,обладающих относительной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ой и юридической самостоятельностью – эт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Унитарное государств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Федеративное государств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Конфедеративное государств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Устойчивое государство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Организованная группа единомышленников,выражающая интересы части общест-в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тем завоевания государственной власти или воздействия на неё – эт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Заинтересованная групп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Политическое движение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Политическая парти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Политическая элита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Политическую партию необходимо отличать от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Политического движени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Политического клуб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Политической группировки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Заинтересованной группы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В условиях демократии обычно формируютс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Конкурентные партийные системы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Неконкурентные партийные системы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Двухпартийные системы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Бипартийные системы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Политическая культура определяется как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Совокупность социально-экономических характеристик обществ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Уровень общей грамотности населени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Совокупность специфических ориентаций,ценностей и установок граждан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Политические убеждения правящей элиты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>25.Для какого типа политической культуры характерна хорошая осведомленность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>членов общества об устройстве политической системы и участие в политической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и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Традиционной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Подданнической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Тоталитарной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Активистской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 xml:space="preserve">26.Согласно концепции Г.Алмонда и С.Вербы гражданский тип политической культуры 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ен прежде всего дл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СШ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Кита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России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Индии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Процесс усвоения человеком политических норм,ценностей и моделей политического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я называетс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Предвыборной агитацией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Культурной интеграцией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Политической социализацией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Политической дискредитацией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>28.Наличие зрелых демократических традиций и гражданского общества,обеспе-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вающих диалог власти и индивида – это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Плюралистический тип социализации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Гармонический тип социализации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Гегемонистский тип социализации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Демократический тип социализации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>29.Кризис модернизации,связанный с увеличением количества групп интересов,пре-</w:t>
      </w:r>
    </w:p>
    <w:p>
      <w:pPr>
        <w:pStyle w:val="Normal"/>
        <w:ind w:left="-1080" w:firstLine="1080"/>
        <w:rPr/>
      </w:pPr>
      <w:r>
        <w:rPr>
          <w:b/>
          <w:sz w:val="28"/>
          <w:szCs w:val="28"/>
        </w:rPr>
        <w:t>Тендующих на участие в принятии политических решений является кризисом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Кризисом идентификации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Кризисом участи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Кризисом управления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Кризисом легитимности</w:t>
      </w:r>
    </w:p>
    <w:p>
      <w:pPr>
        <w:pStyle w:val="Normal"/>
        <w:ind w:left="-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Слово демократия означает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А.Свобод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Б.Выборы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В.Власть народ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Г.Власть элиты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олитологи</w:t>
      </w:r>
      <w:r>
        <w:rPr>
          <w:sz w:val="28"/>
          <w:szCs w:val="28"/>
        </w:rPr>
        <w:t>я. Политическая теория. Политические технологии [Текст] : учеб. для студентов вузов / А. И. Соловьев. - 2-е изд., перераб. и доп. - М. : Аспект Пресс, 2006, 2010</w:t>
      </w:r>
    </w:p>
    <w:p>
      <w:pPr>
        <w:pStyle w:val="Normal"/>
        <w:rPr/>
      </w:pPr>
      <w:r>
        <w:rPr>
          <w:bCs/>
          <w:sz w:val="28"/>
          <w:szCs w:val="28"/>
        </w:rPr>
        <w:t>Политология</w:t>
      </w:r>
      <w:r>
        <w:rPr>
          <w:sz w:val="28"/>
          <w:szCs w:val="28"/>
        </w:rPr>
        <w:t xml:space="preserve">  : учебник / под ред. В. Н. Лавриненко. - 3-е изд., перераб. и доп. - М. : ЮНИТИ-ДАНА, 2007, 2008</w:t>
      </w:r>
    </w:p>
    <w:p>
      <w:pPr>
        <w:pStyle w:val="Normal"/>
        <w:rPr/>
      </w:pPr>
      <w:r>
        <w:rPr>
          <w:bCs/>
          <w:sz w:val="28"/>
          <w:szCs w:val="28"/>
        </w:rPr>
        <w:t>Правоведение</w:t>
      </w:r>
      <w:r>
        <w:rPr>
          <w:sz w:val="28"/>
          <w:szCs w:val="28"/>
        </w:rPr>
        <w:t xml:space="preserve"> : учебник / Ин-т государства и права РАН, Сарат. фил. ; под ред. А. В. Малько. - 4-е изд., стер. - М. : КНОРУС, 2008</w:t>
      </w:r>
    </w:p>
    <w:p>
      <w:pPr>
        <w:pStyle w:val="Normal"/>
        <w:rPr/>
      </w:pPr>
      <w:r>
        <w:rPr>
          <w:bCs/>
          <w:sz w:val="28"/>
          <w:szCs w:val="28"/>
        </w:rPr>
        <w:t>Социологи</w:t>
      </w:r>
      <w:r>
        <w:rPr>
          <w:sz w:val="28"/>
          <w:szCs w:val="28"/>
        </w:rPr>
        <w:t>я  : учебник / Н. Г. Багдасарьян, М. А. Козлова, Н. Р. Шушанян ; под ред. Н. Г. Багдасарьян. - М. : Юрайт : ИД Юрайт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Политологи</w:t>
      </w:r>
      <w:r>
        <w:rPr>
          <w:sz w:val="28"/>
          <w:szCs w:val="28"/>
        </w:rPr>
        <w:t xml:space="preserve">я  : учеб. для студентов вузов / Р. Т. Мухаев. - 3-е изд., доп. и перераб. - М. : ЮНИТИ-ДАНА, 2008 </w:t>
      </w:r>
      <w:r>
        <w:rPr>
          <w:b/>
          <w:color w:val="000000"/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атулла В.И Правоведение :учеб.пособие для студ. – 7 изд., испр. и доп. – М.: Академия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: Учеб. Для вузов/А.И.Косарев, М.В.Маленкович, С.Д.Покревская и др. - М. ЮНИТИ,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вченко А.И. Социология : учеб. Для студ. – М.: Проспект, 2003</w:t>
      </w:r>
    </w:p>
    <w:p>
      <w:pPr>
        <w:pStyle w:val="Normal"/>
        <w:rPr/>
      </w:pPr>
      <w:r>
        <w:rPr>
          <w:bCs/>
          <w:sz w:val="28"/>
          <w:szCs w:val="28"/>
        </w:rPr>
        <w:t>Социологи</w:t>
      </w:r>
      <w:r>
        <w:rPr>
          <w:sz w:val="28"/>
          <w:szCs w:val="28"/>
        </w:rPr>
        <w:t>я  : учеб. пособие для студентов, аспирантов, преподавателей вузов / Ю. Г. Волков, С. Н. Епифанцев, М. А. Гулиев. - М. ; Ростов н/Д :, 2007</w:t>
      </w:r>
    </w:p>
    <w:p>
      <w:pPr>
        <w:pStyle w:val="TextBodyIndent"/>
        <w:tabs>
          <w:tab w:val="clear" w:pos="708"/>
          <w:tab w:val="left" w:pos="0" w:leader="none"/>
        </w:tabs>
        <w:ind w:left="709" w:hanging="709"/>
        <w:rPr>
          <w:b/>
          <w:b/>
          <w:bCs/>
          <w:spacing w:val="20"/>
          <w:sz w:val="28"/>
          <w:szCs w:val="28"/>
        </w:rPr>
      </w:pPr>
      <w:r>
        <w:rPr>
          <w:sz w:val="28"/>
          <w:szCs w:val="28"/>
        </w:rPr>
        <w:t>Анурин В.Ф.,Общая социология.М., 2003</w:t>
      </w:r>
    </w:p>
    <w:p>
      <w:pPr>
        <w:pStyle w:val="TextBodyIndent"/>
        <w:tabs>
          <w:tab w:val="clear" w:pos="708"/>
          <w:tab w:val="left" w:pos="0" w:leader="none"/>
        </w:tabs>
        <w:ind w:left="709" w:hanging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709" w:hanging="709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Программное обеспечение и Интернет-ресурсы</w:t>
      </w:r>
    </w:p>
    <w:p>
      <w:pPr>
        <w:pStyle w:val="TextBodyIndent"/>
        <w:tabs>
          <w:tab w:val="clear" w:pos="708"/>
          <w:tab w:val="left" w:pos="0" w:leader="none"/>
        </w:tabs>
        <w:ind w:left="709" w:hanging="709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overflowPunct w:val="false"/>
        <w:autoSpaceDE w:val="false"/>
        <w:textAlignment w:val="baseline"/>
        <w:rPr/>
      </w:pPr>
      <w:hyperlink r:id="rId2">
        <w:r>
          <w:rPr>
            <w:rStyle w:val="InternetLink"/>
            <w:szCs w:val="28"/>
          </w:rPr>
          <w:t>www.edu.ru</w:t>
        </w:r>
      </w:hyperlink>
      <w:r>
        <w:rPr>
          <w:szCs w:val="28"/>
        </w:rPr>
        <w:t xml:space="preserve">   - Федеральный портал  «Российское образование»</w:t>
      </w:r>
    </w:p>
    <w:p>
      <w:pPr>
        <w:pStyle w:val="TextBody"/>
        <w:widowControl w:val="false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Cs w:val="28"/>
        </w:rPr>
        <w:t xml:space="preserve">Интернет - энциклопедия Wikipedia:  </w:t>
      </w:r>
      <w:hyperlink r:id="rId3">
        <w:r>
          <w:rPr>
            <w:rStyle w:val="InternetLink"/>
            <w:szCs w:val="28"/>
          </w:rPr>
          <w:t>http://ru.wikipedia.org</w:t>
        </w:r>
      </w:hyperlink>
      <w:r>
        <w:rPr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3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Популярные  информационно-поисковые системы</w:t>
      </w:r>
    </w:p>
    <w:p>
      <w:pPr>
        <w:pStyle w:val="TextBody"/>
        <w:ind w:left="360" w:hanging="0"/>
        <w:rPr>
          <w:szCs w:val="28"/>
        </w:rPr>
      </w:pPr>
      <w:hyperlink r:id="rId4">
        <w:r>
          <w:rPr>
            <w:rStyle w:val="InternetLink"/>
            <w:szCs w:val="28"/>
          </w:rPr>
          <w:t>www.google.com</w:t>
        </w:r>
      </w:hyperlink>
      <w:r>
        <w:rPr>
          <w:szCs w:val="28"/>
        </w:rPr>
        <w:t xml:space="preserve">,  </w:t>
      </w:r>
      <w:hyperlink r:id="rId5">
        <w:r>
          <w:rPr>
            <w:rStyle w:val="InternetLink"/>
            <w:szCs w:val="28"/>
          </w:rPr>
          <w:t>www.yandex.ru</w:t>
        </w:r>
      </w:hyperlink>
      <w:r>
        <w:rPr>
          <w:szCs w:val="28"/>
        </w:rPr>
        <w:t xml:space="preserve">,  </w:t>
      </w:r>
      <w:hyperlink r:id="rId6">
        <w:r>
          <w:rPr>
            <w:rStyle w:val="InternetLink"/>
            <w:szCs w:val="28"/>
          </w:rPr>
          <w:t>www.rambler.ru</w:t>
        </w:r>
      </w:hyperlink>
    </w:p>
    <w:p>
      <w:pPr>
        <w:pStyle w:val="TextBody"/>
        <w:widowControl w:val="false"/>
        <w:numPr>
          <w:ilvl w:val="0"/>
          <w:numId w:val="3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Электронные правовые системы, например, «Гарант» http://www.garant-park.ru/present.parkru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пьютеры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ультимедийное презентационное оборудование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идеомагнитофон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 др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Для освоения дисциплины в Зональной научной библиотеке СГУ  имеются в необходимом количестве основная и дополнительная литература в том числе учебники, учебно-методические пособия, словари и справочная литература.</w:t>
      </w:r>
    </w:p>
    <w:p>
      <w:pPr>
        <w:pStyle w:val="Normal"/>
        <w:autoSpaceDE w:val="false"/>
        <w:jc w:val="both"/>
        <w:rPr>
          <w:rFonts w:eastAsia="HiddenHorzOCR;Arial Unicode MS"/>
          <w:iCs/>
          <w:sz w:val="28"/>
          <w:szCs w:val="28"/>
        </w:rPr>
      </w:pPr>
      <w:r>
        <w:rPr>
          <w:rFonts w:eastAsia="HiddenHorzOCR;Arial Unicode MS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Cs/>
          <w:sz w:val="28"/>
          <w:szCs w:val="28"/>
        </w:rPr>
      </w:pPr>
      <w:r>
        <w:rPr>
          <w:rFonts w:eastAsia="HiddenHorzOCR;Arial Unicode MS"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</w:t>
      </w:r>
      <w:r>
        <w:rPr>
          <w:sz w:val="28"/>
          <w:szCs w:val="28"/>
        </w:rPr>
        <w:t>050100 Педагогическое образование</w:t>
      </w:r>
      <w:r>
        <w:rPr>
          <w:sz w:val="28"/>
        </w:rPr>
        <w:t xml:space="preserve"> и профилям «Физическая культура» </w:t>
      </w:r>
      <w:r>
        <w:rPr>
          <w:rFonts w:eastAsia="HiddenHorzOCR;Arial Unicode MS"/>
          <w:sz w:val="28"/>
          <w:szCs w:val="28"/>
        </w:rPr>
        <w:t>(квалификация (степень) «бакалавр»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: к. филос. наук, доцент</w:t>
        <w:tab/>
        <w:tab/>
        <w:tab/>
        <w:tab/>
        <w:tab/>
        <w:t>Е.В.Ислентьева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философии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т 21 февраля 2011года, протокол № 6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ректор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а физической культуры и спор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ого государственного университет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мени Н.Г. Чернышевского                                              </w:t>
        <w:tab/>
        <w:t xml:space="preserve">          Н.Б. Бриленок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Зав. кафедрой докт. филос. наук</w:t>
        <w:tab/>
        <w:tab/>
        <w:tab/>
        <w:tab/>
        <w:t xml:space="preserve"> </w:t>
        <w:tab/>
        <w:t xml:space="preserve">          И.И. Колисник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Дополнения и изменения к рабочей программ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2 учебный год</w:t>
      </w:r>
    </w:p>
    <w:p>
      <w:pPr>
        <w:pStyle w:val="Normal"/>
        <w:ind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бочую программу внесены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федра философии человека Педагогического института СГУ  переименована в кафедру  философии Педагогического института СГУ (приказ №186-В от 24.03.2011г.).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федра философии Педагогического института СГУ введена в состав философского факультета СГУ и переименована в кафедру этики и эстетики (приказ №775-В от 09.11.2011г)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и изменения в рабочей программе обсуждены на заседании кафедры спортивных дисциплин</w:t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 20___г. (протокол №   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 Колисник И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2z0">
    <w:name w:val="WW8Num2z0"/>
    <w:qFormat/>
    <w:rPr>
      <w:sz w:val="24"/>
      <w:szCs w:val="24"/>
      <w:u w:val="none"/>
    </w:rPr>
  </w:style>
  <w:style w:type="character" w:styleId="WW8Num2z1">
    <w:name w:val="WW8Num2z1"/>
    <w:qFormat/>
    <w:rPr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rFonts w:ascii="Georgia" w:hAnsi="Georgia" w:cs="Georgia"/>
      <w:b/>
      <w:bCs/>
      <w:sz w:val="22"/>
      <w:szCs w:val="22"/>
    </w:rPr>
  </w:style>
  <w:style w:type="character" w:styleId="Style12">
    <w:name w:val=" Знак Знак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left="720" w:hanging="0"/>
    </w:pPr>
    <w:rPr/>
  </w:style>
  <w:style w:type="paragraph" w:styleId="Style13">
    <w:name w:val="Цитата"/>
    <w:basedOn w:val="Normal"/>
    <w:qFormat/>
    <w:pPr>
      <w:ind w:left="709" w:right="-2" w:hanging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120" w:after="0"/>
      <w:ind w:left="1985" w:hanging="1985"/>
      <w:jc w:val="center"/>
      <w:textAlignment w:val="baseline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1">
    <w:name w:val="Обычный1"/>
    <w:basedOn w:val="Normal"/>
    <w:qFormat/>
    <w:pPr>
      <w:widowControl w:val="false"/>
      <w:suppressAutoHyphens w:val="true"/>
    </w:pPr>
    <w:rPr>
      <w:rFonts w:ascii="Times" w:hAnsi="Times" w:eastAsia="DejaVu Sans;Times New Roman" w:cs="Times"/>
      <w:kern w:val="2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192"/>
      <w:jc w:val="both"/>
    </w:pPr>
    <w:rPr>
      <w:color w:val="1E1F20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ru.wikipedia.org/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hyperlink" Target="http://www.yandex.ru/" TargetMode="External"/><Relationship Id="rId6" Type="http://schemas.openxmlformats.org/officeDocument/2006/relationships/hyperlink" Target="http://www.rambl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00:00Z</dcterms:created>
  <dc:creator>Гольдин Валентин</dc:creator>
  <dc:description/>
  <cp:keywords/>
  <dc:language>en-US</dc:language>
  <cp:lastModifiedBy>Anna</cp:lastModifiedBy>
  <dcterms:modified xsi:type="dcterms:W3CDTF">2012-03-26T10:20:00Z</dcterms:modified>
  <cp:revision>3</cp:revision>
  <dc:subject/>
  <dc:title>МИНИСТЕРСТВО ОБРАЗОВАНИЯ И НАУКИ</dc:title>
</cp:coreProperties>
</file>